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sz w:val="22"/>
        </w:rPr>
        <w:t>do uchwały Rady Miejskiej Wrocławia w sprawie dostosowania aktu o utworzeniu Filharmonii im. Witolda Lutosławskiego we Wrocławiu do wymogów ustawy o organizowaniu i prowadzeniu działalności kulturalnej 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 xml:space="preserve">Filharmonia im. Witolda Lutosławskiego </w:t>
      </w: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yskała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2:00Z</dcterms:created>
  <dc:creator>WI </dc:creator>
  <dc:description/>
  <dc:language>en-US</dc:language>
  <cp:lastModifiedBy>WI</cp:lastModifiedBy>
  <cp:lastPrinted>2012-06-19T11:25:00Z</cp:lastPrinted>
  <dcterms:modified xsi:type="dcterms:W3CDTF">2012-06-25T12:02:00Z</dcterms:modified>
  <cp:revision>2</cp:revision>
  <dc:subject/>
  <dc:title>Uzasadnienie</dc:title>
</cp:coreProperties>
</file>